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3 do Regulami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nazwisko i imię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/adres zameldowania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/jednostka organizacyjna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/stanowisko służbowe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N I O S E 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UDZIELENIE POMOCY NA CELE MIESZKANIOW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ZAKŁADOWEGO FUNDUSZU ŚWIADCZEŃ SOCJALNYCH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udzielenie pożyczki z Zakładowego Funduszu Świadczeń Socjalnych </w:t>
        <w:br/>
        <w:t>w wysokości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/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zakup domu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zakup/wykup mieszkania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budowę domu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zaadaptowanie pomieszczeń niemieszkalnych na lokale mieszkalne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/ przystosowanie lokalu mieszkalnego do potrzeb osób niepełnosprawnych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modernizację lub remont mieszkania lub domu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łaściwe podkreślić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świadczam, że spłaciłem pożyczkę z ZFŚS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, że dochód liczony zgodnie z  § 6 ust. 3-8 Regulaminu ZFŚS wynosi </w:t>
      </w:r>
      <w:r>
        <w:rPr>
          <w:rFonts w:cs="Arial" w:ascii="Arial" w:hAnsi="Arial"/>
          <w:b/>
          <w:i/>
          <w:sz w:val="22"/>
          <w:szCs w:val="22"/>
        </w:rPr>
        <w:t>poniżej /  powyżej</w:t>
      </w:r>
      <w:r>
        <w:rPr>
          <w:rFonts w:cs="Arial" w:ascii="Arial" w:hAnsi="Arial"/>
          <w:b/>
          <w:sz w:val="22"/>
          <w:szCs w:val="22"/>
        </w:rPr>
        <w:t xml:space="preserve">  150% obowiązującego minimalnego wynagrodzenia za pracę.</w:t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ręczycieli proponuj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</w:t>
        <w:tab/>
        <w:tab/>
        <w:t>…………………………………....................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22"/>
        </w:rPr>
        <w:tab/>
        <w:t>/podpis poręczyciela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</w:t>
        <w:tab/>
        <w:tab/>
        <w:t>…………………………………....................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22"/>
        </w:rPr>
        <w:t>/podpis poręczyciela/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wierdza się, że wnioskodawca jest pracownikiem w okresie próbnym – w okresie wypowiedzenia – zatrudnionym  ………………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od dnia .................................................... do dnia 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22"/>
        </w:rPr>
        <w:t>/potwierdza Referat Kadr/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awdziwość ww. danych, w tym wskazanie wysokości dochodów, potwierdzam własnoręcznym podpisem świadomy/a odpowiedzialności wynikającej z Regulaminu ZFŚS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4"/>
          <w:szCs w:val="22"/>
          <w:lang w:eastAsia="pl-PL"/>
        </w:rPr>
      </w:pPr>
      <w:r>
        <w:rPr>
          <w:rFonts w:cs="Arial" w:ascii="Arial" w:hAnsi="Arial"/>
          <w:b/>
          <w:sz w:val="4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Oświadczam, że zapoznałam/zapoznałem się z klauzulą informacyjną dotyczącą przetwarzania moich danych osobowych na potrzeby związane z korzystaniem ze świadczeń socjalnych z Zakładowego Funduszu Świadczeń Socjalnych, zamieszczoną na stronie intranetowej</w:t>
      </w:r>
      <w:r>
        <w:rPr>
          <w:rFonts w:cs="Arial" w:ascii="Arial" w:hAnsi="Arial"/>
          <w:sz w:val="22"/>
          <w:szCs w:val="22"/>
          <w:lang w:eastAsia="pl-PL"/>
        </w:rPr>
        <w:t xml:space="preserve">. </w:t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4956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</w:t>
      </w:r>
      <w:r>
        <w:rPr>
          <w:rFonts w:cs="Arial" w:ascii="Arial" w:hAnsi="Arial"/>
          <w:sz w:val="22"/>
          <w:szCs w:val="22"/>
          <w:lang w:eastAsia="pl-PL"/>
        </w:rPr>
        <w:t>…………………</w:t>
      </w:r>
      <w:r>
        <w:rPr>
          <w:rFonts w:cs="Arial" w:ascii="Arial" w:hAnsi="Arial"/>
          <w:sz w:val="22"/>
          <w:szCs w:val="22"/>
          <w:lang w:eastAsia="pl-PL"/>
        </w:rPr>
        <w:t>...............................</w:t>
      </w:r>
    </w:p>
    <w:p>
      <w:pPr>
        <w:pStyle w:val="Normal"/>
        <w:suppressAutoHyphens w:val="false"/>
        <w:ind w:left="5664" w:firstLine="708"/>
        <w:rPr>
          <w:rFonts w:ascii="Arial" w:hAnsi="Arial" w:cs="Arial"/>
          <w:sz w:val="16"/>
          <w:szCs w:val="22"/>
          <w:lang w:eastAsia="pl-PL"/>
        </w:rPr>
      </w:pPr>
      <w:r>
        <w:rPr>
          <w:rFonts w:cs="Arial" w:ascii="Arial" w:hAnsi="Arial"/>
          <w:sz w:val="16"/>
          <w:szCs w:val="22"/>
          <w:lang w:eastAsia="pl-PL"/>
        </w:rPr>
        <w:t>data i podpis wnioskodawcy</w:t>
      </w:r>
    </w:p>
    <w:sectPr>
      <w:type w:val="nextPage"/>
      <w:pgSz w:w="11906" w:h="16838"/>
      <w:pgMar w:left="1417" w:right="1417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Lato" w:hAnsi="Lato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3:00Z</dcterms:created>
  <dc:creator>slowikm1</dc:creator>
  <dc:description/>
  <cp:keywords/>
  <dc:language>en-US</dc:language>
  <cp:lastModifiedBy>Herian Mariusz</cp:lastModifiedBy>
  <cp:lastPrinted>2019-02-27T10:09:00Z</cp:lastPrinted>
  <dcterms:modified xsi:type="dcterms:W3CDTF">2025-06-06T09:03:00Z</dcterms:modified>
  <cp:revision>2</cp:revision>
  <dc:subject/>
  <dc:title>Załącznik nr 3 do Regulaminu</dc:title>
</cp:coreProperties>
</file>